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lang w:val="pt-BR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ocesso Licitatório  - Pregão Presencial nº 083/2014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______________________________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ara atender a Secretaria de Município da Saúde, pelo preço grupo “global” de R$___________________ (_____________), nos termos do Edital e seus Anexos, referente ao </w:t>
      </w:r>
      <w:r>
        <w:rPr>
          <w:rFonts w:cs="Arial" w:ascii="Arial" w:hAnsi="Arial"/>
          <w:b/>
          <w:sz w:val="24"/>
        </w:rPr>
        <w:t>Pregão Presencial nº 083/2014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640" w:type="dxa"/>
        <w:jc w:val="left"/>
        <w:tblInd w:w="-2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"/>
        <w:gridCol w:w="5859"/>
        <w:gridCol w:w="1701"/>
        <w:gridCol w:w="132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Serviço Gráf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Unidad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3.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640" w:type="dxa"/>
        <w:jc w:val="left"/>
        <w:tblInd w:w="-2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394"/>
        <w:gridCol w:w="1276"/>
        <w:gridCol w:w="992"/>
        <w:gridCol w:w="1134"/>
        <w:gridCol w:w="1276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Compoe o respectivo it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Valor 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Valor To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 xml:space="preserve">Confecção de cartão para controle de livros em papel sulfite gramatura 180g 14,5x9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R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R$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Confecção de envelope para controle de livros em papel sulfite gramatura 90g 11,5x9,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R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R$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Confecção de fichas para controle de livros em papel sulfite gramatura 120g 14,5x9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R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R$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Valor Glob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Cs w:val="20"/>
              </w:rPr>
            </w:pPr>
            <w:r>
              <w:rPr>
                <w:rFonts w:eastAsia="Nimbus Sans L;Arial" w:cs="Nimbus Sans L;Arial" w:ascii="Arial" w:hAnsi="Arial"/>
                <w:szCs w:val="20"/>
              </w:rPr>
              <w:t>R$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jc w:val="left"/>
        <w:rPr/>
      </w:pPr>
      <w:r>
        <w:rPr>
          <w:rFonts w:cs="Arial"/>
          <w:szCs w:val="24"/>
        </w:rPr>
        <w:t xml:space="preserve">VALOR TOTAL DA PROPOSTA: R$_________ (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>Pregão Presencial n° 083/2014                                        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" w:cs="Times"/>
      <w:color w:val="000000"/>
      <w:kern w:val="2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7:26:00Z</dcterms:created>
  <dc:creator>Pref. Pref.</dc:creator>
  <dc:description/>
  <cp:keywords/>
  <dc:language>en-US</dc:language>
  <cp:lastModifiedBy>usuario</cp:lastModifiedBy>
  <cp:lastPrinted>2014-10-21T18:19:00Z</cp:lastPrinted>
  <dcterms:modified xsi:type="dcterms:W3CDTF">2014-10-21T20:19:00Z</dcterms:modified>
  <cp:revision>19</cp:revision>
  <dc:subject/>
  <dc:title>GABEX/040</dc:title>
</cp:coreProperties>
</file>